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45 Modern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6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966"/>
        <w:gridCol w:w="1497"/>
        <w:gridCol w:w="1631"/>
        <w:gridCol w:w="2563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1074"/>
        <w:gridCol w:w="1667"/>
        <w:gridCol w:w="1817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53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